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9"/>
        <w:gridCol w:w="2539"/>
        <w:gridCol w:w="2538"/>
      </w:tblGrid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one of the major tests to distinguish an alkene from an alkan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ould you observe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to  alkene the alkene will go from orange to a colourless solution while the alkane will give no reaction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you make a carboxylic acid 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React a primary alcohol with </w:t>
            </w:r>
            <w:r>
              <w:rPr>
                <w:b/>
                <w:sz w:val="28"/>
                <w:szCs w:val="28"/>
                <w:u w:val="single"/>
              </w:rPr>
              <w:t>acidified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or  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with heat 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object w:dxaOrig="1882" w:dyaOrig="10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3.85pt;margin-top:31.2pt;width:119.2pt;height:64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82666965" r:id="rId2"/>
              </w:object>
            </w:r>
            <w:r>
              <w:rPr>
                <w:sz w:val="28"/>
                <w:szCs w:val="28"/>
              </w:rPr>
              <w:t>Write the structure and name of  the  products when propanol is reacted with ethanoic acid  with conc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92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2pt;margin-top:19.6pt;width:117.4pt;height:61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09349413" r:id="rId4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thi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-1 en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ajor </w:t>
            </w:r>
            <w:r>
              <w:rPr>
                <w:sz w:val="28"/>
                <w:szCs w:val="28"/>
              </w:rPr>
              <w:t>product when pent-1-ene is reacted with HCl.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580" w:dyaOrig="14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15.05pt;width:94.6pt;height:52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88185886" r:id="rId6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is the name of the process when a primary alcohol is reacted with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/H+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idation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e alkanes and alkenes soluble in wat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 reason for your answ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because alkanes and alkenes are non polar molecu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geometric iso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kind of compounds exhibi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c isomerism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eometric isomer must have a double bond with 2 different groups off each carbon on the double bond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properties of esters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 sm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pola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happens to alkanes and alkenes as the carbon chain length increase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have higher melting and boiling points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 react with metals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as called 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 with calcium carbonate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gas?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ould you make ethene from ethanol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concentr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320" w:dyaOrig="8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8.6pt;margin-top:5.7pt;width:92pt;height:58.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002486436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w the structure of the monomer that makes u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ethene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e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lkanes undergo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itution</w:t>
            </w:r>
          </w:p>
        </w:tc>
      </w:tr>
    </w:tbl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934" w:dyaOrig="1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67.6pt;margin-top:8.55pt;width:100.8pt;height:94.3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534687803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inor </w:t>
            </w:r>
            <w:r>
              <w:rPr>
                <w:sz w:val="28"/>
                <w:szCs w:val="28"/>
              </w:rPr>
              <w:t>product wh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p-1-ene is reacted with HB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i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riglycerid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a fat or oil depending on the length of the R chai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sts 3 ester linkages 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ive the product when KM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reacts with an ethe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What type of reaction is thi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What colour change occur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ddition rea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purple to brow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99" w:dyaOrig="1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73.5pt" filled="f" o:ole="">
                  <v:imagedata r:id="rId13" o:title=""/>
                </v:shape>
                <o:OLEObject Type="Embed" ProgID="" ShapeID="ole_rId12" DrawAspect="Content" ObjectID="_1891407737" r:id="rId1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compound is it?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2865</wp:posOffset>
                      </wp:positionV>
                      <wp:extent cx="1143000" cy="673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73200"/>
                                <a:chOff x="0" y="0"/>
                                <a:chExt cx="114300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7160" y="0"/>
                                  <a:ext cx="142920" cy="223560"/>
                                </a:xfrm>
                                <a:custGeom>
                                  <a:avLst/>
                                  <a:gdLst>
                                    <a:gd name="textAreaLeft" fmla="*/ 3960 w 81000"/>
                                    <a:gd name="textAreaRight" fmla="*/ 77040 w 81000"/>
                                    <a:gd name="textAreaTop" fmla="*/ 3960 h 126720"/>
                                    <a:gd name="textAreaBottom" fmla="*/ 122760 h 12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7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138"/>
                                      </a:lnTo>
                                      <a:arcTo wR="3600" hR="3600" stAng="10800000" swAng="-5400000"/>
                                      <a:lnTo>
                                        <a:pt x="18000" y="337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.95pt;width:90pt;height:53pt" coordorigin="376,99" coordsize="180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6;top:99;width:1799;height:10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oundrect id="shape_0" fillcolor="white" stroked="f" o:allowincell="t" style="position:absolute;left:1017;top:99;width:224;height:3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ylethano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n ester)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ano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 primary alcohol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3404" w:dyaOrig="20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5.55pt;margin-top:8.15pt;width:127.6pt;height:77.8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279334567" r:id="rId16"/>
              </w:objec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the products wh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-1-ol reacts wit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7 </w:t>
            </w:r>
            <w:r>
              <w:rPr>
                <w:sz w:val="24"/>
                <w:szCs w:val="24"/>
              </w:rPr>
              <w:t>/H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lour change would you observ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oic ac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object w:dxaOrig="2445" w:dyaOrig="1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.3pt;margin-top:14.25pt;width:103.15pt;height:51.1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501968123" r:id="rId18"/>
              </w:object>
            </w:r>
            <w:r>
              <w:rPr>
                <w:sz w:val="24"/>
                <w:szCs w:val="24"/>
              </w:rPr>
              <w:t>orange to green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structural isomer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compound that has the same molecular formula but a different struct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isomers have different physical propert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 boiling poi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2 major reactants do you need to make an ester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nditions do you need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 and alcoh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ditions: strong acid e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and warming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54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4.75pt;margin-top:-387.9pt;width:92.15pt;height:58.1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572334833" r:id="rId2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enes undergo a________ 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tion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anes will generally give no reaction in the presence of a halide eg B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or 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but under what conditions will they react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presence of UV light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s turn blues litmus ___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acid conditions forms an alcohol and a c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_______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s and oils consist of a glycerol molecule joined to 3 fatty acid molec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hat type of linkag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 linka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base eg NaOH conditions forms an alcohol and a carboxy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ate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g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dium propano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f the R group is long enough it can form soa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2:00Z</dcterms:created>
  <dc:creator>Administrator</dc:creator>
  <dc:description/>
  <cp:keywords/>
  <dc:language>en-US</dc:language>
  <cp:lastModifiedBy>David</cp:lastModifiedBy>
  <dcterms:modified xsi:type="dcterms:W3CDTF">2010-01-10T23:55:00Z</dcterms:modified>
  <cp:revision>7</cp:revision>
  <dc:subject/>
  <dc:title>What 2 major reactants do you need to make an ester</dc:title>
</cp:coreProperties>
</file>